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Arial"/>
        </w:rPr>
        <w:t xml:space="preserve">PROCEDURA NEFOZIATA PER AFFIDAMENTO </w:t>
      </w:r>
      <w:r>
        <w:rPr>
          <w:rFonts w:cs="Arial"/>
          <w:color w:val="000000"/>
        </w:rPr>
        <w:t xml:space="preserve">DEI </w:t>
      </w:r>
      <w:r>
        <w:rPr>
          <w:rFonts w:cs="Arial"/>
        </w:rPr>
        <w:t xml:space="preserve">LAVORI DI </w:t>
      </w:r>
      <w:r>
        <w:rPr/>
        <w:t>“CONSOLIDAMENTO STATICO TRAVI PORTANTI I SOLAI PRIMO IMPALCATO SCUOLA DELL’INFANZIA DEL CAPOLUOGO”.</w:t>
      </w:r>
      <w:r>
        <w:rPr>
          <w:spacing w:val="-1"/>
        </w:rPr>
        <w:t xml:space="preserve">   </w:t>
      </w: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0C140FB6B</w:t>
      </w:r>
    </w:p>
    <w:p>
      <w:pPr>
        <w:pStyle w:val="PROPOSTA"/>
        <w:spacing w:lineRule="exact" w:line="24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568367977"/>
      <w:bookmarkStart w:id="1" w:name="__Fieldmark__24_3568367977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568367977"/>
      <w:bookmarkStart w:id="3" w:name="__Fieldmark__25_3568367977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1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11T08:58:00Z</dcterms:modified>
  <cp:revision>4</cp:revision>
  <dc:subject/>
  <dc:title>MODELLO M2</dc:title>
</cp:coreProperties>
</file>